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u carta intestata della Società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chiarazione sostitutiva di certificazion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(D.P.R. n. 445 del 28.12.2000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_l_ sottoscritt_ (nome e cognome) _____________________________________________________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ICHIARA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both"/>
        <w:rPr/>
      </w:pPr>
      <w:r>
        <w:rPr>
          <w:b w:val="false"/>
        </w:rPr>
        <w:t>che il gas naturale oggetto della presente domanda di autorizzazione ha caratteristiche fisico-chimiche in linea con le Specifiche di Qualità previste nel vigente Codice di Rete di SnamReteGas e ivi riportate nell’Allegato 11/A</w:t>
      </w:r>
      <w:r>
        <w:rPr/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,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</w:t>
      </w:r>
      <w:r>
        <w:rPr>
          <w:lang w:val="it-IT"/>
        </w:rPr>
        <w:t>Firma Digitale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(Legale Rappresentante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30:00Z</dcterms:created>
  <dc:creator>gambrosini</dc:creator>
  <dc:description/>
  <cp:keywords/>
  <dc:language>en-US</dc:language>
  <cp:lastModifiedBy>Federica Quattrucci</cp:lastModifiedBy>
  <cp:lastPrinted>2007-10-04T15:59:00Z</cp:lastPrinted>
  <dcterms:modified xsi:type="dcterms:W3CDTF">2020-07-23T06:08:00Z</dcterms:modified>
  <cp:revision>9</cp:revision>
  <dc:subject/>
  <dc:title>A Ing</dc:title>
</cp:coreProperties>
</file>